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4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Четвер, 10 квітня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6. Клопотання голови комітету Наглядової ради з управління ризиками Бахметова П.В. від 01.04.2025 року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7. Звіт про діяльність комітету Наглядової ради з управління ризиками АТ «МетаБанк» за І квартал 2025 року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/>
        </w:rPr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/>
      </w:pPr>
      <w:r>
        <w:rPr>
          <w:b/>
          <w:lang w:val="uk-UA"/>
        </w:rPr>
        <w:t xml:space="preserve">4. </w:t>
      </w:r>
      <w:r>
        <w:rPr>
          <w:b/>
          <w:bCs/>
          <w:lang w:val="uk-UA" w:eastAsia="ru-RU"/>
        </w:rPr>
        <w:t>Про затвердження Звіту про діяльність комітету Наглядової ради з управління ризиками АТ «МетаБанк» за І квартал 2025 року.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ind w:firstLine="284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Секретар Наглядової ради Листопад В.І. надіслала засобами електронної пошти членам Наглядової ради клопотання голови комітету Наглядової ради з управління ризиками Бахметова П.В. від 01.04.2025 року та Звіт про діяльність комітету Наглядової ради з управління ризиками АТ «МетаБанк» за І квартал 2025 року (Додатки №№ 16-17).  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firstLine="284"/>
        <w:rPr>
          <w:sz w:val="22"/>
          <w:szCs w:val="22"/>
        </w:rPr>
      </w:pPr>
      <w:r>
        <w:rPr>
          <w:bCs/>
          <w:sz w:val="22"/>
          <w:szCs w:val="22"/>
        </w:rPr>
        <w:t xml:space="preserve">Запропоновано: </w:t>
      </w:r>
      <w:r>
        <w:rPr>
          <w:sz w:val="22"/>
          <w:szCs w:val="22"/>
        </w:rPr>
        <w:t xml:space="preserve">затвердити </w:t>
      </w:r>
      <w:r>
        <w:rPr>
          <w:bCs/>
          <w:sz w:val="22"/>
          <w:szCs w:val="22"/>
        </w:rPr>
        <w:t>Звіт про діяльність комітету Наглядової ради з управління ризиками АТ «МетаБанк» за І квартал 2025року (Додаток № 16)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firstLine="284"/>
        <w:rPr/>
      </w:pPr>
      <w:r>
        <w:rPr>
          <w:sz w:val="22"/>
          <w:szCs w:val="22"/>
        </w:rPr>
        <w:t xml:space="preserve">4.1. Затвердити </w:t>
      </w:r>
      <w:r>
        <w:rPr>
          <w:bCs/>
          <w:sz w:val="22"/>
          <w:szCs w:val="22"/>
        </w:rPr>
        <w:t>Звіт про діяльність комітету Наглядової ради з управління ризиками АТ «МетаБанк» за І квартал 2025 року (Додаток № 17)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bCs/>
          <w:lang w:val="uk-UA"/>
        </w:rPr>
        <w:t xml:space="preserve">4.2. Зобов’язати корпоративного секретаря Листопад В.І. в строк до 15.04.2025 року проконтролювати розміщення на вебсайті Банку </w:t>
      </w:r>
      <w:r>
        <w:rPr>
          <w:lang w:val="uk-UA"/>
        </w:rPr>
        <w:t>З</w:t>
      </w:r>
      <w:r>
        <w:rPr>
          <w:bCs/>
          <w:lang w:val="uk-UA" w:eastAsia="ru-RU"/>
        </w:rPr>
        <w:t xml:space="preserve">віт про діяльність комітету Наглядової ради з </w:t>
      </w:r>
      <w:r>
        <w:rPr>
          <w:lang w:val="uk-UA"/>
        </w:rPr>
        <w:t xml:space="preserve">управління ризиками АТ «МетаБанк» за І квартал 2025 року </w:t>
      </w:r>
      <w:r>
        <w:rPr>
          <w:bCs/>
          <w:lang w:val="uk-UA"/>
        </w:rPr>
        <w:t>та витяг з протоколу про підсумки заочного голосування Наглядової ради про його затвердження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firstLine="284"/>
        <w:rPr/>
      </w:pPr>
      <w:r>
        <w:rPr>
          <w:b/>
          <w:sz w:val="22"/>
          <w:szCs w:val="22"/>
        </w:rPr>
        <w:t xml:space="preserve">Окрема думка члена Наглядової ради, яка відрізняється від думки більшості  </w:t>
      </w:r>
      <w:r>
        <w:rPr>
          <w:sz w:val="22"/>
          <w:szCs w:val="22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tabs>
              <w:tab w:val="center" w:pos="4153" w:leader="none"/>
              <w:tab w:val="left" w:pos="4485" w:leader="none"/>
              <w:tab w:val="right" w:pos="8306" w:leader="none"/>
            </w:tabs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Протокол  засідання Наглядової  ради  від 10.04.2025 року № 01/04/2025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3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04-10T08:27:00Z</dcterms:modified>
  <cp:revision>62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