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7/2024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29 липня  2024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6. Клопотання голови комітету Наглядової ради з управління ризиками Бахметова П.В. від 03.07.2024 року;</w:t>
      </w:r>
    </w:p>
    <w:p>
      <w:pPr>
        <w:pStyle w:val="Normal"/>
        <w:jc w:val="both"/>
        <w:rPr/>
      </w:pPr>
      <w:r>
        <w:rPr>
          <w:lang w:val="uk-UA"/>
        </w:rPr>
        <w:t>37. 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>управління ризиками АТ «МетаБанк» за ІІ квартал 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12. Про затвердження Звіту про діяльність комітету Наглядової ради з управління ризиками АТ «МетаБанк» за ІІ квартал 2024 року.</w:t>
      </w:r>
    </w:p>
    <w:p>
      <w:pPr>
        <w:pStyle w:val="Normal"/>
        <w:ind w:firstLine="284"/>
        <w:jc w:val="both"/>
        <w:rPr/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клопотання голови комітету Наглядової ради з управління ризиками Бахметова П.В. від 03.07.2024 року та 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 квартал 2024 року (Додатки №№ 36-37).  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lang w:val="uk-UA"/>
        </w:rPr>
        <w:t>Запропоновано: затвердити 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 квартал 2024 року (Додаток № 37).  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lang w:val="uk-UA"/>
        </w:rPr>
        <w:t xml:space="preserve">12.1. </w:t>
      </w:r>
      <w:r>
        <w:rPr>
          <w:bCs/>
          <w:lang w:val="uk-UA"/>
        </w:rPr>
        <w:t xml:space="preserve">Затвердити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>управління ризиками АТ «МетаБанк» за ІІ квартал 2024 року (Додаток № 37)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12.2. Зобов’язати корпоративного секретаря Листопад В.І. в строк до 01.08.2024 року розмістити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ІІ квартал 2024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Протокол  засідання Наглядової  ради  від 29.07.2024 року № 01/07/2024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37:00Z</dcterms:created>
  <dc:creator>Arkadiy A. Bezruchko</dc:creator>
  <dc:description/>
  <cp:keywords/>
  <dc:language>en-US</dc:language>
  <cp:lastModifiedBy>Листопад Валерія Ігорівна</cp:lastModifiedBy>
  <cp:lastPrinted>2023-11-14T11:30:00Z</cp:lastPrinted>
  <dcterms:modified xsi:type="dcterms:W3CDTF">2024-07-29T08:32:00Z</dcterms:modified>
  <cp:revision>31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